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281592976"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94939000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825168061"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979458254"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748877484"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