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numPr>
          <w:ilvl w:val="0"/>
          <w:numId w:val="0"/>
        </w:numPr>
        <w:jc w:val="left"/>
        <w:outlineLvl w:val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РАДИОПЕРЕДАЮЩЕЕ УСТРОЙСТВО</w:t>
      </w:r>
    </w:p>
    <w:p>
      <w:pPr>
        <w:pStyle w:val="Subtitle"/>
        <w:widowControl w:val="false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«РПД </w:t>
      </w:r>
      <w:r>
        <w:rPr>
          <w:caps/>
          <w:spacing w:val="-2"/>
          <w:sz w:val="22"/>
          <w:szCs w:val="22"/>
        </w:rPr>
        <w:t>Астра-р</w:t>
      </w:r>
      <w:r>
        <w:rPr>
          <w:spacing w:val="-2"/>
          <w:sz w:val="22"/>
          <w:szCs w:val="22"/>
        </w:rPr>
        <w:t>»</w:t>
      </w:r>
    </w:p>
    <w:p>
      <w:pPr>
        <w:pStyle w:val="Subtitle"/>
        <w:widowControl w:val="false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Руководство по эксплуатации АД 2.016.001 РЭ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ертификат соответствия № РОСС RU.ОС03.В01129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tabs>
          <w:tab w:val="clear" w:pos="720"/>
          <w:tab w:val="right" w:pos="6521" w:leader="dot"/>
          <w:tab w:val="right" w:pos="9639" w:leader="dot"/>
        </w:tabs>
        <w:spacing w:lineRule="auto" w:line="240"/>
        <w:rPr/>
      </w:pPr>
      <w:r>
        <w:rPr>
          <w:sz w:val="22"/>
          <w:szCs w:val="22"/>
        </w:rPr>
        <w:t xml:space="preserve">Настоящее руководство по эксплуатации предназначено для изучения принципа работы, правильного использования, хранения и технического обслуживания радиопередающего устройства "РПД Астра-Р"        </w:t>
      </w:r>
    </w:p>
    <w:p>
      <w:pPr>
        <w:pStyle w:val="Normal"/>
        <w:tabs>
          <w:tab w:val="clear" w:pos="720"/>
          <w:tab w:val="right" w:pos="6521" w:leader="dot"/>
          <w:tab w:val="right" w:pos="9639" w:leader="dot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(в дальнейшем РПД)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1 Назначение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2"/>
          <w:szCs w:val="22"/>
        </w:rPr>
        <w:t>Радиопередающее устройство "РПД Астра-Р" предназначено для формирования и передачи закодированных сигналов на радиоприемное устройство (РПУ), входящее в состав устройства беспроводной охранной сигнализации (УБОС) "Астра-Р"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2"/>
          <w:szCs w:val="22"/>
        </w:rPr>
        <w:t>РПД – малогабаритное переносное устройство с автономным питанием. Формирование и передача закодированных сигналов происходит при нажатии кнопки на корпусе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2"/>
          <w:szCs w:val="22"/>
        </w:rPr>
        <w:t>Передача закодированных сигналов индицируется постоянным включением светодиодного индикатора.</w:t>
      </w:r>
    </w:p>
    <w:p>
      <w:pPr>
        <w:pStyle w:val="Subtitle"/>
        <w:widowControl w:val="false"/>
        <w:numPr>
          <w:ilvl w:val="0"/>
          <w:numId w:val="0"/>
        </w:numPr>
        <w:jc w:val="left"/>
        <w:outlineLvl w:val="0"/>
        <w:rPr>
          <w:b w:val="false"/>
          <w:b w:val="false"/>
          <w:spacing w:val="-2"/>
          <w:sz w:val="22"/>
          <w:szCs w:val="22"/>
        </w:rPr>
      </w:pPr>
      <w:r>
        <w:rPr>
          <w:b w:val="false"/>
          <w:sz w:val="22"/>
          <w:szCs w:val="22"/>
        </w:rPr>
        <w:t>1.4 Включение светодиодного индикатора с частотой 2 Гц при нажатии кнопки сигнализирует о разряде элемента питания.</w:t>
      </w:r>
    </w:p>
    <w:p>
      <w:pPr>
        <w:pStyle w:val="Normal1"/>
        <w:numPr>
          <w:ilvl w:val="1"/>
          <w:numId w:val="3"/>
        </w:numPr>
        <w:spacing w:lineRule="auto" w:line="240"/>
        <w:ind w:left="0" w:hanging="0"/>
        <w:rPr/>
      </w:pPr>
      <w:r>
        <w:rPr>
          <w:sz w:val="22"/>
          <w:szCs w:val="22"/>
        </w:rPr>
        <w:t>РПД во избежание разряда элемента питания прекращает передачу через 25 с после нажатия кнопки, если кнопка остается в нажатом состоянии.</w:t>
      </w:r>
    </w:p>
    <w:p>
      <w:pPr>
        <w:pStyle w:val="Normal1"/>
        <w:numPr>
          <w:ilvl w:val="1"/>
          <w:numId w:val="2"/>
        </w:numPr>
        <w:spacing w:lineRule="auto" w:line="240"/>
        <w:ind w:left="0" w:hanging="0"/>
        <w:rPr/>
      </w:pPr>
      <w:r>
        <w:rPr>
          <w:sz w:val="22"/>
          <w:szCs w:val="22"/>
        </w:rPr>
        <w:t>РПД (в комплекте поставки) зарегистрированы в РПУ, входящем в данный комплект.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288" w:before="0" w:after="0"/>
        <w:ind w:left="0" w:hanging="0"/>
        <w:rPr/>
      </w:pPr>
      <w:r>
        <w:rPr>
          <w:sz w:val="22"/>
          <w:szCs w:val="22"/>
        </w:rPr>
        <w:t>2 Технические характеристики</w:t>
      </w:r>
    </w:p>
    <w:p>
      <w:pPr>
        <w:pStyle w:val="Normal"/>
        <w:widowControl w:val="false"/>
        <w:tabs>
          <w:tab w:val="clear" w:pos="720"/>
          <w:tab w:val="right" w:pos="4820" w:leader="dot"/>
        </w:tabs>
        <w:spacing w:lineRule="auto" w:line="288"/>
        <w:ind w:right="141" w:hanging="0"/>
        <w:rPr/>
      </w:pPr>
      <w:r>
        <w:rPr>
          <w:sz w:val="22"/>
          <w:szCs w:val="22"/>
        </w:rPr>
        <w:t xml:space="preserve">Рабочая частота, МГц..........................433,92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>0,1%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Выходная мощность, мВт, не более</w:t>
        <w:tab/>
        <w:t>10 мВт</w:t>
      </w:r>
      <w:r>
        <w:rPr>
          <w:sz w:val="22"/>
          <w:szCs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eqArr>
      </m:oMath>
      <w:r>
        <w:rPr>
          <w:sz w:val="22"/>
          <w:szCs w:val="22"/>
        </w:rPr>
        <w:t>%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/>
      </w:pPr>
      <w:r>
        <w:rPr>
          <w:sz w:val="22"/>
          <w:szCs w:val="22"/>
        </w:rPr>
        <w:t>Напряжение питания, В</w:t>
        <w:tab/>
        <w:t>12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Ток потребления РПД: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/>
      </w:pPr>
      <w:r>
        <w:rPr>
          <w:sz w:val="22"/>
          <w:szCs w:val="22"/>
        </w:rPr>
        <w:t>- в дежурном режиме, мкА</w:t>
        <w:tab/>
        <w:t>5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- в режиме передачи, мА</w:t>
        <w:tab/>
        <w:t>25</w:t>
      </w:r>
    </w:p>
    <w:p>
      <w:pPr>
        <w:pStyle w:val="Footnote"/>
        <w:widowControl w:val="false"/>
        <w:tabs>
          <w:tab w:val="clear" w:pos="720"/>
          <w:tab w:val="right" w:pos="496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Габаритные размеры, мм, не более....</w:t>
        <w:tab/>
        <w:t xml:space="preserve">70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0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15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/>
      </w:pPr>
      <w:r>
        <w:rPr>
          <w:sz w:val="22"/>
          <w:szCs w:val="22"/>
        </w:rPr>
        <w:t>Масса, кг, не более</w:t>
        <w:tab/>
        <w:t>0,05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Условия эксплуатации: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/>
      </w:pPr>
      <w:r>
        <w:rPr>
          <w:sz w:val="22"/>
          <w:szCs w:val="22"/>
        </w:rPr>
        <w:t>Диапазон температур,°С</w:t>
        <w:tab/>
        <w:t>от 0 до плюс 50</w:t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/>
      </w:pPr>
      <w:r>
        <w:rPr>
          <w:sz w:val="22"/>
          <w:szCs w:val="22"/>
        </w:rPr>
        <w:t>Относительная влажность воздуха, %</w:t>
        <w:tab/>
      </w:r>
    </w:p>
    <w:p>
      <w:pPr>
        <w:pStyle w:val="Normal"/>
        <w:widowControl w:val="false"/>
        <w:tabs>
          <w:tab w:val="clear" w:pos="720"/>
          <w:tab w:val="right" w:pos="4962" w:leader="dot"/>
        </w:tabs>
        <w:spacing w:lineRule="auto" w:line="288"/>
        <w:rPr/>
      </w:pPr>
      <w:r>
        <w:rPr>
          <w:sz w:val="22"/>
          <w:szCs w:val="22"/>
        </w:rPr>
        <w:tab/>
        <w:t>до 95 при +35 ºС без конденсации влаги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3 Комплектность</w:t>
      </w:r>
    </w:p>
    <w:p>
      <w:pPr>
        <w:pStyle w:val="Normal"/>
        <w:widowControl w:val="false"/>
        <w:spacing w:lineRule="auto" w:line="240"/>
        <w:rPr>
          <w:sz w:val="23"/>
          <w:szCs w:val="23"/>
        </w:rPr>
      </w:pPr>
      <w:r>
        <w:rPr>
          <w:spacing w:val="-8"/>
          <w:sz w:val="23"/>
          <w:szCs w:val="23"/>
        </w:rPr>
        <w:t xml:space="preserve">3.1 </w:t>
      </w:r>
      <w:r>
        <w:rPr>
          <w:sz w:val="23"/>
          <w:szCs w:val="23"/>
        </w:rPr>
        <w:t>Комплект поставки РПД указан в таблице 3.1.</w:t>
      </w:r>
    </w:p>
    <w:p>
      <w:pPr>
        <w:pStyle w:val="Normal"/>
        <w:widowControl w:val="false"/>
        <w:spacing w:lineRule="auto" w:line="240"/>
        <w:rPr/>
      </w:pPr>
      <w:r>
        <w:rPr/>
        <w:t>Таблица 3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976"/>
        <w:gridCol w:w="56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/>
            </w:pPr>
            <w:r>
              <w:rPr>
                <w:sz w:val="20"/>
              </w:rPr>
              <w:t>АД 2.016.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диопередающее устройство "РПД Астра-Р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АД 2.016.001 Р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адиопередающее устройство "РПД Астра-Р". Руководство по эксплуа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 экз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left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 xml:space="preserve">Элемент питания типа </w:t>
            </w:r>
            <w:r>
              <w:rPr>
                <w:spacing w:val="-6"/>
                <w:sz w:val="20"/>
                <w:lang w:val="en-US"/>
              </w:rPr>
              <w:t>GP</w:t>
            </w:r>
            <w:r>
              <w:rPr>
                <w:spacing w:val="-6"/>
                <w:sz w:val="20"/>
              </w:rPr>
              <w:t xml:space="preserve"> 23А 12 </w:t>
            </w:r>
            <w:r>
              <w:rPr>
                <w:spacing w:val="-6"/>
                <w:sz w:val="20"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lang w:val="en-US"/>
              </w:rPr>
              <w:t xml:space="preserve">1 </w:t>
            </w:r>
            <w:r>
              <w:rPr>
                <w:sz w:val="20"/>
              </w:rPr>
              <w:t>шт.</w:t>
            </w:r>
          </w:p>
        </w:tc>
      </w:tr>
    </w:tbl>
    <w:p>
      <w:pPr>
        <w:pStyle w:val="Heading1"/>
        <w:pageBreakBefore w:val="false"/>
        <w:widowControl w:val="false"/>
        <w:spacing w:lineRule="auto" w:line="240" w:before="120" w:after="0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4 Конструкция</w:t>
      </w:r>
    </w:p>
    <w:p>
      <w:pPr>
        <w:pStyle w:val="Normal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4.1 РПД выполнен в виде брелка с цепочкой (рисунок 1) и состоит из основания, на котором установлена печатная плата с радиоэлементами, элементом питания, и крышки. Крышка крепится к основанию шурупом.</w:t>
      </w:r>
    </w:p>
    <w:p>
      <w:pPr>
        <w:pStyle w:val="Normal1"/>
        <w:spacing w:lineRule="auto" w:line="24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замены элемента питания необходимо открутить шуруп и снять крышку.</w:t>
      </w:r>
    </w:p>
    <w:p>
      <w:pPr>
        <w:pStyle w:val="Normal1"/>
        <w:spacing w:lineRule="auto" w:line="240"/>
        <w:ind w:left="0" w:hanging="0"/>
        <w:rPr>
          <w:sz w:val="22"/>
          <w:szCs w:val="22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890</wp:posOffset>
                </wp:positionH>
                <wp:positionV relativeFrom="paragraph">
                  <wp:posOffset>1097915</wp:posOffset>
                </wp:positionV>
                <wp:extent cx="171450" cy="310515"/>
                <wp:effectExtent l="4445" t="2540" r="4445" b="25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86.45pt" to="64.15pt,110.8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84170" cy="20618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2061720"/>
                          <a:chOff x="0" y="0"/>
                          <a:chExt cx="2884320" cy="2061720"/>
                        </a:xfrm>
                      </wpg:grpSpPr>
                      <wps:wsp>
                        <wps:cNvSpPr txBox="1"/>
                        <wps:spPr>
                          <a:xfrm>
                            <a:off x="330840" y="0"/>
                            <a:ext cx="6318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ы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0" y="287640"/>
                            <a:ext cx="0" cy="6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080" y="615960"/>
                            <a:ext cx="7930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22960" y="178560"/>
                            <a:ext cx="12564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533520"/>
                            <a:ext cx="583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532800"/>
                            <a:ext cx="11556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080" y="615240"/>
                            <a:ext cx="5443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ру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2720" y="283680"/>
                            <a:ext cx="35820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16920" y="157680"/>
                              <a:ext cx="331560" cy="20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0" cy="24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889">
                                  <a:moveTo>
                                    <a:pt x="221" y="0"/>
                                  </a:moveTo>
                                  <a:cubicBezTo>
                                    <a:pt x="192" y="38"/>
                                    <a:pt x="65" y="147"/>
                                    <a:pt x="42" y="226"/>
                                  </a:cubicBezTo>
                                  <a:cubicBezTo>
                                    <a:pt x="29" y="305"/>
                                    <a:pt x="88" y="397"/>
                                    <a:pt x="83" y="477"/>
                                  </a:cubicBezTo>
                                  <a:cubicBezTo>
                                    <a:pt x="84" y="544"/>
                                    <a:pt x="60" y="558"/>
                                    <a:pt x="53" y="590"/>
                                  </a:cubicBezTo>
                                  <a:cubicBezTo>
                                    <a:pt x="48" y="623"/>
                                    <a:pt x="62" y="656"/>
                                    <a:pt x="56" y="675"/>
                                  </a:cubicBezTo>
                                  <a:cubicBezTo>
                                    <a:pt x="50" y="694"/>
                                    <a:pt x="16" y="670"/>
                                    <a:pt x="14" y="706"/>
                                  </a:cubicBezTo>
                                  <a:cubicBezTo>
                                    <a:pt x="0" y="776"/>
                                    <a:pt x="37" y="851"/>
                                    <a:pt x="43" y="889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2160"/>
                              <a:ext cx="29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" h="870">
                                  <a:moveTo>
                                    <a:pt x="17" y="0"/>
                                  </a:moveTo>
                                  <a:cubicBezTo>
                                    <a:pt x="31" y="27"/>
                                    <a:pt x="95" y="113"/>
                                    <a:pt x="100" y="173"/>
                                  </a:cubicBezTo>
                                  <a:cubicBezTo>
                                    <a:pt x="93" y="233"/>
                                    <a:pt x="46" y="296"/>
                                    <a:pt x="47" y="360"/>
                                  </a:cubicBezTo>
                                  <a:cubicBezTo>
                                    <a:pt x="49" y="423"/>
                                    <a:pt x="30" y="480"/>
                                    <a:pt x="72" y="539"/>
                                  </a:cubicBezTo>
                                  <a:cubicBezTo>
                                    <a:pt x="69" y="593"/>
                                    <a:pt x="78" y="641"/>
                                    <a:pt x="68" y="673"/>
                                  </a:cubicBezTo>
                                  <a:cubicBezTo>
                                    <a:pt x="58" y="705"/>
                                    <a:pt x="15" y="699"/>
                                    <a:pt x="11" y="732"/>
                                  </a:cubicBezTo>
                                  <a:cubicBezTo>
                                    <a:pt x="0" y="784"/>
                                    <a:pt x="28" y="842"/>
                                    <a:pt x="44" y="87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212760"/>
                              <a:ext cx="73080" cy="24120"/>
                            </a:xfrm>
                            <a:custGeom>
                              <a:avLst/>
                              <a:gdLst>
                                <a:gd name="textAreaLeft" fmla="*/ 9000 w 41400"/>
                                <a:gd name="textAreaRight" fmla="*/ 32400 w 41400"/>
                                <a:gd name="textAreaTop" fmla="*/ 2880 h 13680"/>
                                <a:gd name="textAreaBottom" fmla="*/ 10800 h 1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" y="48600"/>
                              <a:ext cx="309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" y="17928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222">
                                  <a:moveTo>
                                    <a:pt x="0" y="90"/>
                                  </a:moveTo>
                                  <a:lnTo>
                                    <a:pt x="9" y="143"/>
                                  </a:lnTo>
                                  <a:lnTo>
                                    <a:pt x="27" y="222"/>
                                  </a:lnTo>
                                  <a:lnTo>
                                    <a:pt x="543" y="219"/>
                                  </a:lnTo>
                                  <a:lnTo>
                                    <a:pt x="618" y="117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618" y="0"/>
                                  </a:lnTo>
                                  <a:lnTo>
                                    <a:pt x="483" y="0"/>
                                  </a:lnTo>
                                  <a:lnTo>
                                    <a:pt x="483" y="93"/>
                                  </a:lnTo>
                                  <a:lnTo>
                                    <a:pt x="267" y="93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78560"/>
                              <a:ext cx="122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228">
                                  <a:moveTo>
                                    <a:pt x="379" y="99"/>
                                  </a:moveTo>
                                  <a:lnTo>
                                    <a:pt x="376" y="99"/>
                                  </a:lnTo>
                                  <a:lnTo>
                                    <a:pt x="385" y="153"/>
                                  </a:lnTo>
                                  <a:lnTo>
                                    <a:pt x="418" y="225"/>
                                  </a:lnTo>
                                  <a:lnTo>
                                    <a:pt x="79" y="228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345" y="98"/>
                                  </a:lnTo>
                                  <a:lnTo>
                                    <a:pt x="379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21760"/>
                              <a:ext cx="15840" cy="1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0"/>
                              <a:ext cx="9216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581">
                                  <a:moveTo>
                                    <a:pt x="315" y="581"/>
                                  </a:moveTo>
                                  <a:lnTo>
                                    <a:pt x="315" y="146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96" y="579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204" y="177"/>
                                  </a:lnTo>
                                  <a:lnTo>
                                    <a:pt x="204" y="579"/>
                                  </a:lnTo>
                                  <a:lnTo>
                                    <a:pt x="315" y="5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" y="164520"/>
                              <a:ext cx="8892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98080" y="616680"/>
                            <a:ext cx="4878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48400" y="167760"/>
                            <a:ext cx="0" cy="3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3000" y="341640"/>
                            <a:ext cx="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3480"/>
                            <a:ext cx="0" cy="40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76840"/>
                            <a:ext cx="0" cy="11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75040"/>
                            <a:ext cx="158688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040" y="392400"/>
                            <a:ext cx="44388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080" y="396720"/>
                            <a:ext cx="120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000" y="520560"/>
                            <a:ext cx="10641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357480"/>
                            <a:ext cx="0" cy="17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525960"/>
                            <a:ext cx="18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163800"/>
                            <a:ext cx="9144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68840"/>
                            <a:ext cx="80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347400"/>
                            <a:ext cx="163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0720"/>
                            <a:ext cx="165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7600" y="173520"/>
                            <a:ext cx="0" cy="6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4640" y="173520"/>
                            <a:ext cx="0" cy="6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000" y="168840"/>
                            <a:ext cx="0" cy="7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167760"/>
                            <a:ext cx="0" cy="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1080" y="173880"/>
                            <a:ext cx="0" cy="6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293400"/>
                            <a:ext cx="16452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401400"/>
                            <a:ext cx="158760" cy="10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369720"/>
                            <a:ext cx="91440" cy="4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369720"/>
                            <a:ext cx="91440" cy="4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369720"/>
                            <a:ext cx="91440" cy="4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800" y="369720"/>
                            <a:ext cx="91440" cy="4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392400"/>
                            <a:ext cx="275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33040"/>
                            <a:ext cx="2884320" cy="122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360" y="1021680"/>
                              <a:ext cx="6984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right="-183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720" y="97920"/>
                              <a:ext cx="100152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емент пит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3680" y="329760"/>
                              <a:ext cx="1587960" cy="60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582840"/>
                              <a:ext cx="3193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15440"/>
                              <a:ext cx="600840" cy="19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ноп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102096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етодиод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дика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0560" y="416520"/>
                              <a:ext cx="0" cy="42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861840"/>
                              <a:ext cx="1394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20200" y="83304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199" h="12029">
                                  <a:moveTo>
                                    <a:pt x="10401" y="7"/>
                                  </a:moveTo>
                                  <a:arcTo wR="10800" hR="10800" stAng="-5527108" swAng="59192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199" h="12029">
                                  <a:moveTo>
                                    <a:pt x="10401" y="7"/>
                                  </a:moveTo>
                                  <a:arcTo wR="10800" hR="10800" stAng="-5527108" swAng="59192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400680"/>
                              <a:ext cx="637560" cy="25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654120"/>
                              <a:ext cx="75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5040" y="687240"/>
                              <a:ext cx="1440" cy="13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654120"/>
                              <a:ext cx="47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819360"/>
                              <a:ext cx="417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799" y="0"/>
                                  </a:moveTo>
                                  <a:arcTo wR="10800" hR="10800" stAng="-5400159" swAng="540015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799" y="0"/>
                                  </a:moveTo>
                                  <a:arcTo wR="10800" hR="10800" stAng="-5400159" swAng="540015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200" y="399960"/>
                              <a:ext cx="30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12" h="10800">
                                  <a:moveTo>
                                    <a:pt x="10588" y="2"/>
                                  </a:moveTo>
                                  <a:arcTo wR="10800" hR="10800" stAng="-5467629" swAng="546762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12" h="10800">
                                  <a:moveTo>
                                    <a:pt x="10588" y="2"/>
                                  </a:moveTo>
                                  <a:arcTo wR="10800" hR="10800" stAng="-5467629" swAng="546762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631800"/>
                              <a:ext cx="3636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328320"/>
                              <a:ext cx="8946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656640"/>
                              <a:ext cx="181440" cy="18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64512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51160"/>
                              <a:ext cx="54720" cy="5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3360" y="361440"/>
                              <a:ext cx="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240" y="361440"/>
                              <a:ext cx="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361440"/>
                              <a:ext cx="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357120"/>
                              <a:ext cx="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361440"/>
                              <a:ext cx="0" cy="217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77320" y="552240"/>
                              <a:ext cx="33984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О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91920" y="256680"/>
                              <a:ext cx="10872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05560" y="388440"/>
                              <a:ext cx="277560" cy="163800"/>
                            </a:xfrm>
                            <a:custGeom>
                              <a:avLst/>
                              <a:gdLst>
                                <a:gd name="textAreaLeft" fmla="*/ 34560 w 157320"/>
                                <a:gd name="textAreaRight" fmla="*/ 122760 w 157320"/>
                                <a:gd name="textAreaTop" fmla="*/ 20160 h 92880"/>
                                <a:gd name="textAreaBottom" fmla="*/ 7272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3920" y="452880"/>
                              <a:ext cx="63360" cy="65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4880" y="27576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480240"/>
                              <a:ext cx="35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080" y="480240"/>
                              <a:ext cx="2203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000" y="431280"/>
                              <a:ext cx="90720" cy="9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430560"/>
                              <a:ext cx="90720" cy="93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30560"/>
                              <a:ext cx="90720" cy="93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30560"/>
                              <a:ext cx="90720" cy="93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4320" y="352440"/>
                              <a:ext cx="270000" cy="27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362520"/>
                              <a:ext cx="656640" cy="207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41280" y="450360"/>
                            <a:ext cx="0" cy="74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7.1pt;height:162.35pt" coordorigin="0,0" coordsize="4542,3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;top:0;width:994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ы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79,453" to="3379,55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24;top:970;width:1248;height:3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6,281" to="1493,42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4,840" to="1425,10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9,839" to="2900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81;top:969;width:856;height:3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ру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82;top:447;width:564;height:469">
                  <v:rect id="shape_0" fillcolor="black" stroked="t" o:allowincell="f" style="position:absolute;left:2409;top:695;width:521;height:31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rect>
                  <v:shape id="shape_0" coordsize="221,889" path="m221,0c192,38,65,147,42,226c29,305,88,397,83,477c84,544,60,558,53,590c48,623,62,656,56,675c50,694,16,670,14,706c0,776,37,851,43,889e" stroked="t" o:allowincell="f" style="position:absolute;left:2382;top:447;width:101;height:378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0,870" path="m17,0c31,27,95,113,100,173c93,233,46,296,47,360c49,423,30,480,72,539c69,593,78,641,68,673c58,705,15,699,11,732c0,784,28,842,44,870e" stroked="t" o:allowincell="f" style="position:absolute;left:2900;top:450;width:45;height:369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2644;top:782;width:114;height:37;flip:y;mso-wrap-style:none;v-text-anchor:middle;mso-position-horizontal-relative:char" type="_x0000_t8">
                    <v:fill o:detectmouseclick="t" type="solid" color2="black"/>
                    <v:stroke color="black" weight="12600" joinstyle="miter" endcap="flat"/>
                    <w10:wrap type="none"/>
                  </v:shape>
                  <v:rect id="shape_0" fillcolor="white" stroked="t" o:allowincell="f" style="position:absolute;left:2675;top:523;width:48;height:255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618,222" path="m0,90l9,143l27,222l543,219l618,117l618,0l618,0l483,0l483,93l267,93l0,90xe" fillcolor="#969696" stroked="t" o:allowincell="f" style="position:absolute;left:2391;top:729;width:285;height:94;mso-wrap-style:none;v-text-anchor:middle;mso-position-horizontal-relative:char">
                    <v:fill o:detectmouseclick="t" type="solid" color2="#696969"/>
                    <v:stroke color="black" weight="12600" joinstyle="round" endcap="flat"/>
                    <w10:wrap type="none"/>
                  </v:shape>
                  <v:shape id="shape_0" coordsize="418,228" path="m379,99l376,99l385,153l418,225l79,228l0,121l0,1l1,0l135,1l135,98l345,98l379,99xe" fillcolor="#969696" stroked="t" o:allowincell="f" style="position:absolute;left:2727;top:728;width:192;height:95;mso-wrap-style:none;v-text-anchor:middle;mso-position-horizontal-relative:char">
                    <v:fill o:detectmouseclick="t" type="solid" color2="#696969"/>
                    <v:stroke color="black" weight="12600" joinstyle="round" endcap="flat"/>
                    <w10:wrap type="none"/>
                  </v:shape>
                  <v:rect id="shape_0" fillcolor="white" stroked="t" o:allowincell="f" style="position:absolute;left:2687;top:796;width:24;height:22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coordsize="315,581" path="m315,581l315,146l315,0l0,0l0,581l96,579l96,177l204,177l204,579l315,581xe" fillcolor="#969696" stroked="t" o:allowincell="f" style="position:absolute;left:2630;top:447;width:144;height:247;mso-wrap-style:none;v-text-anchor:middle;mso-position-horizontal-relative:char">
                    <v:fill o:detectmouseclick="t" type="solid" color2="#696969"/>
                    <v:stroke color="black" weight="12600" joinstyle="round" endcap="flat"/>
                    <w10:wrap type="none"/>
                  </v:shape>
                  <v:line id="shape_0" from="2416,706" to="2555,916" stroked="t" o:allowincell="f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87;top:971;width:767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6,264" to="3226,83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501,538" to="3501,70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00,336" to="2700,973" stroked="t" o:allowincell="f" style="position:absolute;mso-position-horizontal-relative:char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39,436" to="739,62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28,433" to="3226,43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00,618" to="3498,62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53,625" to="2645,625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37,820" to="2412,823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39,563" to="739,83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38,828" to="3231,82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812,258" to="1955,43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57,266" to="3225,26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36,547" to="3493,54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40,710" to="3500,71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42,273" to="2642,37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763,273" to="2763,37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877,266" to="2877,38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99,264" to="2999,38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120,274" to="3120,3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386,462" to="3644,62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87,632" to="3636,80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3639;top:582;width:143;height:7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723;top:582;width:143;height:7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829;top:582;width:143;height:7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943;top:582;width:143;height:7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087,618" to="4519,6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0;top:1312;width:4542;height:1935">
                  <v:shape id="shape_0" stroked="f" o:allowincell="f" style="position:absolute;left:1758;top:2921;width:1099;height: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right="-18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4;top:1466;width:1576;height:4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емент пит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30;top:1831;width:2500;height:94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305,2230" to="807,248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1966;width:945;height:30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ноп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;top:1312;width:1607;height:5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етодиод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дикато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0,1968" to="820,263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68,2669" to="3063,266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1199,12029" path="l0,21600xee" stroked="t" o:allowincell="f" style="position:absolute;left:819;top:2624;width:48;height:44;flip:xy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line id="shape_0" from="869,1943" to="1872,234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0,2342" to="3054,234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2394" to="3127,260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052;top:2342;width:74;height:58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062;top:2602;width:65;height:67;flip:y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1012,10800" path="l0,21600xee" stroked="t" o:allowincell="f" style="position:absolute;left:819;top:1942;width:48;height:37;flip:x;mso-wrap-style:none;v-text-anchor:middle;mso-position-horizontal-relative:char">
                    <v:fill o:detectmouseclick="t" on="false"/>
                    <v:stroke color="black" weight="19080" joinstyle="miter" endcap="flat"/>
                    <w10:wrap type="none"/>
                  </v:rect>
                  <v:oval id="shape_0" fillcolor="white" stroked="f" o:allowincell="f" style="position:absolute;left:988;top:2307;width:56;height:5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oval>
                  <v:rect id="shape_0" fillcolor="white" stroked="t" o:allowincell="f" style="position:absolute;left:1817;top:1829;width:1408;height:467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63;top:2346;width:285;height:29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43;top:2328;width:303;height:311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white" stroked="t" o:allowincell="f" style="position:absolute;left:945;top:2180;width:85;height:87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651,1881" to="2651,222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769,1881" to="2769,222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1,1881" to="2881,222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2998,1874" to="2998,2216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line id="shape_0" from="3123,1881" to="3123,2223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2800;top:2181;width:534;height:46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507,1716" to="2677,193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59;top:1923;width:436;height:257;mso-wrap-style:none;v-text-anchor:middle;rotation:270;mso-position-horizontal-relative:char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3329;top:2025;width:99;height:102;flip:y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378,1746" to="3378,2452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094,2068" to="3650,2068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3375,2068" to="3721,2072" stroked="t" o:allowincell="f" style="position:absolute;mso-position-horizontal-relative:char">
                    <v:stroke color="black" weight="2844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99;top:1991;width:142;height:14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stroked="t" o:allowincell="f" style="position:absolute;left:3775;top:1990;width:142;height:1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874;top:1990;width:142;height:1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974;top:1990;width:142;height:1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17;top:1867;width:424;height:436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rect id="shape_0" stroked="t" o:allowincell="f" style="position:absolute;left:1987;top:1883;width:1033;height:326;mso-wrap-style:none;v-text-anchor:middle;mso-position-horizontal-relative:char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3372,709" to="3372,82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Регистрация РПД</w:t>
      </w:r>
    </w:p>
    <w:p>
      <w:pPr>
        <w:pStyle w:val="Normal"/>
        <w:widowControl w:val="false"/>
        <w:spacing w:lineRule="auto" w:line="240"/>
        <w:rPr/>
      </w:pPr>
      <w:r>
        <w:rPr>
          <w:sz w:val="22"/>
          <w:szCs w:val="22"/>
        </w:rPr>
        <w:t>5.1 Регистрацию РПД осуществлять по методике, описанной в руководстве по эксплуатации НГКБ.464339.003 РЭ п.5.5 и АД1.400.001 РЭ п.5.5.</w:t>
      </w:r>
    </w:p>
    <w:p>
      <w:pPr>
        <w:pStyle w:val="Normal"/>
        <w:widowControl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rPr/>
      </w:pPr>
      <w:r>
        <w:rPr>
          <w:b/>
          <w:sz w:val="22"/>
          <w:szCs w:val="22"/>
        </w:rPr>
        <w:t>6 Гарантии изготовителя</w:t>
      </w:r>
    </w:p>
    <w:p>
      <w:pPr>
        <w:pStyle w:val="TextBody"/>
        <w:widowControl w:val="false"/>
        <w:spacing w:lineRule="auto" w:line="240"/>
        <w:rPr/>
      </w:pPr>
      <w:r>
        <w:rPr>
          <w:sz w:val="22"/>
          <w:szCs w:val="22"/>
        </w:rPr>
        <w:t>6.1 Предприятие-изготовитель гарантирует соответствие РПД требованиям технических условий АД1.400.001 ТУ при соблюдении потребителем условий транспортирования, хранения, монтажа и эксплуатации.</w:t>
      </w:r>
    </w:p>
    <w:p>
      <w:pPr>
        <w:pStyle w:val="2"/>
        <w:widowControl w:val="false"/>
        <w:spacing w:lineRule="auto" w:line="240"/>
        <w:rPr/>
      </w:pPr>
      <w:r>
        <w:rPr>
          <w:sz w:val="22"/>
          <w:szCs w:val="22"/>
        </w:rPr>
        <w:t>6.2 Гарантийный срок хранения РПД – 1 год 6 месяцев со дня изготовления.</w:t>
      </w:r>
    </w:p>
    <w:p>
      <w:pPr>
        <w:pStyle w:val="2"/>
        <w:widowControl w:val="false"/>
        <w:spacing w:lineRule="auto" w:line="240"/>
        <w:rPr/>
      </w:pPr>
      <w:r>
        <w:rPr>
          <w:sz w:val="22"/>
          <w:szCs w:val="22"/>
        </w:rPr>
        <w:t xml:space="preserve">6.3 </w:t>
      </w:r>
      <w:r>
        <w:rPr>
          <w:spacing w:val="-10"/>
          <w:sz w:val="22"/>
          <w:szCs w:val="22"/>
        </w:rPr>
        <w:t>Гарантийный срок эксплуатации - 1 год со дня ввода РПД в эксплуатацию, но не более 1 года 6  месяцев со дня изготовления*.</w:t>
      </w:r>
    </w:p>
    <w:p>
      <w:pPr>
        <w:pStyle w:val="Normal"/>
        <w:widowControl w:val="false"/>
        <w:spacing w:lineRule="auto" w:line="240"/>
        <w:rPr/>
      </w:pPr>
      <w:r>
        <w:rPr>
          <w:sz w:val="22"/>
          <w:szCs w:val="22"/>
        </w:rPr>
        <w:t>6.4 РПД, у которого в течение гарантийного срока при условии соблюдения правил эксплуатации и монтаж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40"/>
        <w:rPr>
          <w:color w:val="800080"/>
          <w:sz w:val="22"/>
          <w:szCs w:val="22"/>
          <w:lang w:val="en-US" w:eastAsia="en-US"/>
        </w:rPr>
      </w:pPr>
      <w:r>
        <w:rPr>
          <w:color w:val="8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133985</wp:posOffset>
                </wp:positionV>
                <wp:extent cx="281559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55pt" to="222.1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pacing w:val="-4"/>
          <w:sz w:val="22"/>
          <w:szCs w:val="22"/>
        </w:rPr>
        <w:t>Гарантийный срок не распространяется на элементы питания.</w:t>
      </w:r>
    </w:p>
    <w:p>
      <w:pPr>
        <w:pStyle w:val="Normal"/>
        <w:widowControl w:val="false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22"/>
          <w:szCs w:val="22"/>
        </w:rPr>
        <w:t>Т</w:t>
      </w:r>
      <w:r>
        <w:rPr>
          <w:sz w:val="22"/>
          <w:szCs w:val="22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/>
      </w:pPr>
      <w:r>
        <w:rPr>
          <w:sz w:val="22"/>
          <w:szCs w:val="22"/>
        </w:rPr>
        <w:t>Ф</w:t>
      </w:r>
      <w:r>
        <w:rPr>
          <w:sz w:val="22"/>
          <w:szCs w:val="22"/>
          <w:lang w:val="en-US"/>
        </w:rPr>
        <w:t>.: (8432) 78–95–58</w:t>
      </w:r>
    </w:p>
    <w:p>
      <w:pPr>
        <w:pStyle w:val="Normal"/>
        <w:spacing w:lineRule="auto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ttp://www.teko.biz</w:t>
      </w:r>
    </w:p>
    <w:sectPr>
      <w:headerReference w:type="default" r:id="rId3"/>
      <w:headerReference w:type="first" r:id="rId4"/>
      <w:type w:val="nextPage"/>
      <w:pgSz w:w="11906" w:h="8420"/>
      <w:pgMar w:left="567" w:right="567" w:gutter="0" w:header="0" w:top="567" w:footer="0" w:bottom="567"/>
      <w:pgNumType w:start="2"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pacing w:val="-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pacing w:val="-4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 w:before="0" w:after="24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120" w:after="0"/>
      <w:outlineLvl w:val="3"/>
    </w:pPr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1">
    <w:name w:val="WW8Num43z1"/>
    <w:qFormat/>
    <w:rPr>
      <w:spacing w:val="-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2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ko@m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6:02:00Z</dcterms:created>
  <dc:creator>Evgenia</dc:creator>
  <dc:description/>
  <dc:language>en-US</dc:language>
  <cp:lastModifiedBy>Evgenia</cp:lastModifiedBy>
  <cp:lastPrinted>2004-11-01T10:52:00Z</cp:lastPrinted>
  <dcterms:modified xsi:type="dcterms:W3CDTF">2005-04-29T10:20:00Z</dcterms:modified>
  <cp:revision>3</cp:revision>
  <dc:subject>РПД Астра-Р</dc:subject>
  <dc:title>Паспорт</dc:title>
</cp:coreProperties>
</file>